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pPr>
      <w:r>
        <w:rPr/>
        <w:t>A tatárjárás</w:t>
      </w:r>
    </w:p>
    <w:p>
      <w:pPr>
        <w:pStyle w:val="TextBody"/>
        <w:spacing w:lineRule="auto" w:line="360"/>
        <w:jc w:val="both"/>
        <w:rPr/>
      </w:pPr>
      <w:r>
        <w:rPr/>
        <w:t>(Magyarországon a XII. század végén- XIII. század elején a királyi hatalom nagyon meggyengült egyrészt a folytonos trónharcok következtében, másrészt a külpolitikai kudarcok,(Bizánc ellen, halicsi hadjáratok kudarca) sora miatt is. III. István (1162-1172) uralkodása idejétől számítva ezt a folyamatot egészen II. Andrásig, noha apja, III. Béla (1172-1196) nem csak a királyi birtokokat, hanem  a más országoktól is  hajdan elvesztett területeket szerezte vissza. Ezen kívül létrehozta a kancelláriát, növelte az írásbeliséget. Uralkodása alatt Magyarországot egy nagyon erős, centralizált államnak kell látni. Ahogy a forrásban látjuk is országának gazdaságát felvirágoztatta, felségjog alapján beszedett királyi jövedelmek, vagyis a regálék nagy mértékben megnőttek.)</w:t>
      </w:r>
      <w:r>
        <w:rPr>
          <w:rStyle w:val="FootnoteCharacters"/>
          <w:rStyle w:val="FootnoteAnchor"/>
        </w:rPr>
        <w:footnoteReference w:id="2"/>
      </w:r>
      <w:r>
        <w:rPr/>
        <w:t xml:space="preserve"> III . Béla idősebbik fiára, Imrére hagyta a trónt, ám öccse, András III. Ince pápának tett fogadalmát örökölte, keresztes had vezetését a Szentföldre. András a hadjáratra kapott hatalmas összeg felhasználásával szervezkedni kezdett bátyja, a király ellen, s az ország megosztására kényszerítette  .A testvérek küzdelmének a királyi birtokállomány volt a vesztese, nyertesei pedig a világi előkelők, mivel a trónharc során mindkét fél adományokkal kívánta a maga táborát erősíteni. . Egy másik forrás II. András új politikai berendezkedését elemzi az ún. új berendezkedést, amely annyit tett, hogy II .Andrásnak köszönhetően a Szent István óta kialakult királyi hatalom rendszere összeomlott, mely következtében  pótolni kellett a kieső anyagi forrásokat. Növelte az adókat, vámokat, az ország gazdasága ugyan fejlődött, ámbár ez sem tudta pótolni a kieső jövedelmeket, így András gyakran a pénzrontás eszközéhez nyúlt, befolyása növelésére létrehozta a tárnokmesteri hivatalt, melyet hű embere Apodfia Dénes vezetett, emellett bérbe adta a pénzverő kamarákat és bányákat a tőkével rendelkező izraelita és izmaelita pénzembereknek, ám a bányák és pénzverő kamarák idegen és egy kézbe adása társadalmi és pénzügyi válsághoz vezetett.</w:t>
      </w:r>
    </w:p>
    <w:p>
      <w:pPr>
        <w:pStyle w:val="TextBody"/>
        <w:spacing w:lineRule="auto" w:line="360"/>
        <w:jc w:val="both"/>
        <w:rPr/>
      </w:pPr>
      <w:r>
        <w:rPr/>
        <w:t xml:space="preserve"> </w:t>
      </w:r>
      <w:r>
        <w:rPr/>
        <w:t xml:space="preserve">Az Imre-párti bárók a birtokadományozások miatt veszélyeztetett serviensek és várjobbágyok tömegeire támaszkodva 1222-ben az érdekeiket szolgáló Aranybulla kiadására kényszerítették az uralkodót, mely hozzájárult ahhoz, hogy 1241-ben IV. Béla nem tudta sikerrel védelmezni az országot a tatárokkal szemben. IV. Béla a tatárjárás előtti politikájára jellemző volt, hogy a III. Béla kori állapotot kívánta visszaállítani, melynek legfőbb eszközét a királyi birtokállomány helyreállításában látta, felülvizsgáltatta a bárók, serviensek és várjobbágyok kezébe került birtokadományokat. A nemesek elégedetlenkedni kezdtek, így Béla a birtokvisszavételeket az 1230-as évek végére leállította. Már 1236-ban Julianus barát hírt hozott a tatárok lehetséges támadásáról. </w:t>
      </w:r>
      <w:r>
        <w:rPr>
          <w:color w:val="FF0000"/>
        </w:rPr>
        <w:t xml:space="preserve">Útja során Magna Hungariában találkozott magyarokkal, beszélt velük, megértették egymást, stb. </w:t>
      </w:r>
      <w:r>
        <w:rPr/>
        <w:t>A főurak nem nagyon foglalkoztak ezzel, nem tartottak a királlyal egyetemben fenyegetőnek, de azért Béla a tatárok elől menekülő Kötöny kun fejedelmet 40 ezer emberével együtt befogadta az országba, a fejedelem vállalta a kereszténység felvételét. Béla támaszt remélt a nomád kun lovasságtól a tatárok és bárókkal szemben, ám a betelepítés tovább mélyítette a király és alattvalói között feszülő ellentétet. A közelgő tatár veszélyt nem mérték, nem mérhették fel kellő súllyal, a király is csak akkor ocsúdott fel mikor 1240 decemberében eljutott Kijev elestének híre az országba, Béla azonnal körbehordozta a véres kardot, így felszólítván a vezetőréteget a fenyegetést elhárítandó lépésekre. A tatárok három részre osztva erőiket támadtak a Magyar Királyságra: a fősereg 1241. március 12-én a Vereckei-hágónál elsöpörte Tomaj Dénes nádor hadát, a déli szárny Erdélyből tört be, míg az északi Lengyelországon keresztül támadta meg Béla országát. A tatárok nagyon gyorsan haladtak az ország belseje felé, hisz az Alföldön, sík terepen jártak ekkor és egy megerősített várral, várossal sem találták szembe magukat. A gyors előretörést a magyarok a kunok árulásának tudták be, így Pesten meggyilkolták Kötöny kun fejedelmet. Erre a kunok fosztogatva, öldökölve dél felé elhagyták az országot. A döntő ütközetre 1241. április 11-én Muhi közelében került sor, melyben a magyar erők súlyos, végzetes vereséget szenvedtek: egyrészt a lassú mozgósítás, a király és a főurak közti ellentét, a rosszul kiválasztott csatahely</w:t>
      </w:r>
      <w:r>
        <w:rPr>
          <w:vertAlign w:val="superscript"/>
        </w:rPr>
        <w:t>*</w:t>
      </w:r>
      <w:r>
        <w:rPr/>
        <w:t>, a döntőnek bizonyuló stratégiai hiba, (szekérvár alkalmazása) a tatárok nomád harcmodorából adódó különbségek nem megfelelő elhárítása és a túlerő miatt, hisz a legtöbb főúr és serviens nem volt érdekelt hazája védelmében, a kunok és magyarok közt ellentét leledzett, így az ország a valós erejéhez képest sokkal kevesebbre volt képes. A csatából a királyt kimenekítették, az országot magára hagyva először a Német-római császártól, II. Babenberg Frigyestől, majd a pápától kért segítséget. Mindhiába. Végül Dalmáciába – egy félre eső várba, Trauba- menekült. A tél beálltával a tatárok átkeltek a Duna jegén, így a Dunántúlon folytatták rabló, harácsoló, öldöklő tevékenységeiket, ahol is sikertelenül ostromolták a várakat (többek között Esztergom) és hirtelen kivonultak az országból. Ennek megmagyarázására sok teória született, a legvalószínűbb az, hogy a tatár fővezér Batu sietett haza a kánválasztásra miután Ögödej kán meghalt. A demográfiai változás hatalmas volt, hisz a pusztulás mértéke elképesztő: pontos adatokkal a történészek sem szolgálhatnak, de 15 és 50 % közöttire becsülik, amely az ekkortájt kétmillió fővel rendelkező országban fél-egymillió halottat jelent. Megváltozott az etnikai összetétel is, hisz a veszteségeket IV. Béla betelepítéssel pótolta: visszahívta a kunokat, ekkor telepedtek le a jászok, Erdélybe egyre több oláh telepedett be, de az ország lakosságának 70-80 %-át továbbra is a magyarság alkotta. A tatárjárás után Béla belátta, korábbi politikájával kudarcot vallott: szakított tehát korábbi politikájával, lemondott a királyi birtokállomány helyreállításáról, sőt a bárók megnyerése érdekében jelentős adományokat juttatott híveinek, ám ezeket a birtokadományokat- apjával ellentétben- katonaállításhoz és várépítéshez kötötte, ezen kívül támogatta is a várépítés kezdeményezését és ő maga is számos erődítményt emeltetett. ( Buda, Visegrád, Sárospatak, Sólyomkő, Saskő, Kőszeg, Peleske, Németújvár… stb.) Béla pártolta a városfejlesztést is, amely nemcsak politikai, de gazdasági célokat is szolgált. Így tehát  számos településnek adott városi rangot, amelyekkel fallal vehették magukat körül. Nem csupán belpolitikájában szakított a régebbi követelményekkel, de külpolitikájában is: békés,  szövetséges viszonyra törekedett szomszédaival, így Haliccsal és Lengyelországgal is. IV. Béla politikája legnagyobb hatását a társadalomra gyakorolt; uralkodásai utolsó éveit fiával- a későbbi V. István magyar királlyal folytatott trónviszálya árnyékolta be. Adományozásaik révén a bárók megerősödtek. A bárók széttagolt, ám hatalmas birtokaikból cserével és erőszakkal összefüggő, egységes birtokokra tettek szert, egyes családok különösen hatalmas területek uraivá váltak ( Csákok, Kőszegiek, Kánok) Az ehhez a változáshoz kapcsolható társadalmi rendszert familiaritásnak nevezzük, mely lényege, hogy a hatalmas területek uraivá vált családok az adott területek kisebb birtokosait befolyásuk alá vonták, gyakorlatilag alkalmazták őket, de így a serviensek nagy mértékben kiszolgáltatottakká váltak. Békeidőben uruk földjeit kellett művelniük, irányítaniuk, háború esetén uruk bandériumában, magánhadseregében kellett szolgálniuk. Anyagi juttatás nem járt ezért cserébe, csupán ételt és szállást kaptak mindezért, ez a társadalmi jelenség csak látszólag azonos a hűbériséggel, hisz a familiáris birtokát a királytól és nem urától kapta, így az úr és familiárisának viszonya lazább volt és nem öröklődött, de ez a „nyugati” hűbéri rendszer magyar megfelelője. Kiszolgáltatottságuk miatt az elégedetlenkedő serviensek elérték  Bélánál, hogy peres ügyeik elintézésére szolgabírákat választhassanak.E lépés is közrejátszott a királyi megye helyén kibontakozó nemesi vármegye születésében, mely élén a király által kinevezett főispán állt. IV. Béla politikai berendezkedése lehetőséget adott arra, hogy új társadalmi rétegek kerüljenek a régiek helyére, melyek sokkal differenciáltabbak voltak, mint elődeik. Az 1260-as évektől a középréteg jogi helyzete megszilárdult. Az 1267-es törvények a servienseket már nemeseknek nevezik és rendelkeznek mindazon jogokkal, melyekkel  az Aranybulla rendelkezik. A hatalmas emberveszteség hatására növekedett a munkaerő értéke és ezáltal  a földbirtokosok cserébe többéves adómentességet, szabad költözést ajánlottak, a betelepülő hospesek erősítették meg a kialakuló jobbágyság jogi helyzetének megszilárdulását. Ezen kívül rendelkezhettek ingóságaikkal, szerszámaikkal és örökíthették földjeiket. A szolgáltatások immáron a telek területének arányában kellett leróni a korábbi lélekszám alapján történő szolgáltatás kiszabása helyett, s ezek teljesítése után szabadon elmehettek egy másik birtokos földjére. Sajátos jogi helyzete volt a területileg elkülönülő népeknek  (kunok, jászok, székelyek) mivel körükben nem alakult ki jobbágy-földesúr viszony. IV. Béla szabadságot adott, amit katonaállításhoz kötött s jelképes adóval tartoztak. A bonyolult  társadalmi változásokat leegyszerűsítve mondhatjuk, hogy a nemesi rétegből a bárói jött létre, a serviensek és a tehetősebb várjobbágyok alkotta a XIII. század végére a nemességet,  azon vár jobbágyokból kiknek nem fordult a helyzetük oly mértékben se jobb,- se rosszabbra kezdett el kialakulni a XIII.-XV. Században a polgárság, s a várjobbágyok „legalsó” részéből, a közrendűekből és a rabszolgákból alakult ki a jobbágyság.</w:t>
      </w:r>
    </w:p>
    <w:p>
      <w:pPr>
        <w:pStyle w:val="TextBody"/>
        <w:spacing w:lineRule="auto" w:line="360"/>
        <w:jc w:val="both"/>
        <w:rPr/>
      </w:pPr>
      <w:r>
        <w:rPr/>
      </w:r>
    </w:p>
    <w:sectPr>
      <w:footnotePr>
        <w:numFmt w:val="decimal"/>
      </w:footnotePr>
      <w:type w:val="nextPage"/>
      <w:pgSz w:w="11906" w:h="16838"/>
      <w:pgMar w:left="720"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a ez „rizsa” akkor kihagyhatom</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5T19:11:00Z</dcterms:created>
  <dc:creator>cynna</dc:creator>
  <dc:description/>
  <cp:keywords/>
  <dc:language>en-US</dc:language>
  <cp:lastModifiedBy>szmarti</cp:lastModifiedBy>
  <cp:lastPrinted>2009-03-15T12:07:00Z</cp:lastPrinted>
  <dcterms:modified xsi:type="dcterms:W3CDTF">2010-06-05T19:11:00Z</dcterms:modified>
  <cp:revision>2</cp:revision>
  <dc:subject/>
  <dc:title>Magyarországon a XII</dc:title>
</cp:coreProperties>
</file>